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78562150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988055036"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599803776"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663005884"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185192781"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